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Little Bee </w:t>
      </w:r>
    </w:p>
    <w:p>
      <w:pPr>
        <w:pStyle w:val="Normal"/>
        <w:rPr>
          <w:b/>
          <w:b/>
        </w:rPr>
      </w:pPr>
      <w:r>
        <w:rPr>
          <w:b/>
        </w:rPr>
        <w:t>Pgs. 53-106</w:t>
      </w:r>
    </w:p>
    <w:p>
      <w:pPr>
        <w:pStyle w:val="Normal"/>
        <w:rPr>
          <w:b/>
          <w:b/>
        </w:rPr>
      </w:pPr>
      <w:r>
        <w:rPr>
          <w:b/>
        </w:rPr>
      </w:r>
    </w:p>
    <w:p>
      <w:pPr>
        <w:pStyle w:val="Normal"/>
        <w:rPr>
          <w:b/>
          <w:b/>
          <w:u w:val="single"/>
        </w:rPr>
      </w:pPr>
      <w:r>
        <w:rPr>
          <w:b/>
          <w:u w:val="single"/>
        </w:rPr>
        <w:t>Summary</w:t>
      </w:r>
    </w:p>
    <w:p>
      <w:pPr>
        <w:pStyle w:val="Normal"/>
        <w:rPr>
          <w:b/>
          <w:b/>
          <w:u w:val="single"/>
        </w:rPr>
      </w:pPr>
      <w:r>
        <w:rPr>
          <w:b/>
          <w:u w:val="single"/>
        </w:rPr>
      </w:r>
    </w:p>
    <w:p>
      <w:pPr>
        <w:pStyle w:val="Normal"/>
        <w:rPr/>
      </w:pPr>
      <w:r>
        <w:rPr/>
        <w:tab/>
        <w:t xml:space="preserve">After Little Bee and the three other girls left the immigration center they were waiting for the taxi to come and get them. However when the taxi did come, it quickly left them there when the driver realized that they were immigrants. So the girls started to walk. They came to a field and were stopped by the farmer and his farmhand. They talked to them for a little and then offered them a place to sleep for the night. The girls get all settled in and Yevette shares her secret. It turns out that the only reason that they were allowed to leave the immigration center was because she was giving one of the officers sexual favors. But when they are eating the Sari Girl starts to talk about her children and saying that they are there with them. She shows Bee where her youngest daughter is standing and telling her how beautiful her daughter is. In the middle of the night Bee wakes up to find the girl with no name hanging from the rafters by a chain wrapped around her neck. The girl’s clothing was folded on her bed and underneath her was a puddle of urine. Bee can’t believe that she is actually dead and touches her foot, but when Bee realized that she is dead she ran. She didn’t want to be around the dead because where she came from death is bad luck. Bee didn’t know where she was going she just wanted to get away. She ended up at the freeway and she was almost hit by the cars speeding by. Little Bee knew that if she followed the Thames, which was on the other side of the free way, she will get to Kingston. By following the river she manages to get to London and then to the O’Rourke’s house. </w:t>
      </w:r>
    </w:p>
    <w:p>
      <w:pPr>
        <w:pStyle w:val="Normal"/>
        <w:ind w:firstLine="720"/>
        <w:rPr/>
      </w:pPr>
      <w:r>
        <w:rPr/>
        <w:t>Sarah can’t believe that Bee ended up on her doorstep. Just that morning she had been thinking about her husband and how it was strange that she didn’t really feel any grief, when she knew she should. When Little Bee arrived, Sarah called Lawrence to talk to him about it but he couldn’t stay on the phone for very long. Little Bee fell asleep on the couch while Sarah was making her phone call, when Sarah came downstairs Bee woke up. Sarah began asking questions like why are you here and what do you want. Little Bee simply explained that she didn’t have anywhere else to go. But before Sarah could demand anything else of Bee the Undertaker comes to get them for the funeral.</w:t>
      </w:r>
    </w:p>
    <w:p>
      <w:pPr>
        <w:pStyle w:val="Normal"/>
        <w:ind w:firstLine="720"/>
        <w:rPr/>
      </w:pPr>
      <w:r>
        <w:rPr/>
        <w:t>While at the funeral Sarah begins to think about what her marriage was like. She thinks back to how things were when they were first married and how much fun she and Andrew had. She realized that once their son was born the marriage wasn’t what it used to be. Looking back at how Andrew was lost to his depression, Sarah feels bad about the affair and everything else that was put in the way of his happiness. His depression all started when they went to Nigeria and met Little Bee. Ever since then it had been a downward spiral. They met her on the beach when she was running from dogs and soldiers with her sister. It was a traumatic experience for Sarah and Andrew. At on epoint after the funeral things got to be too much for Sarah and she gathered Little Bee and her son and went home. Family and friends came to pay their respects, and then Sarah was finally alone. She let herself think about how it came to be that they went to Nigeria on a holiday and all the things that happened there.</w:t>
      </w:r>
    </w:p>
    <w:p>
      <w:pPr>
        <w:pStyle w:val="Normal"/>
        <w:rPr/>
      </w:pPr>
      <w:r>
        <w:rPr/>
      </w:r>
    </w:p>
    <w:p>
      <w:pPr>
        <w:pStyle w:val="Normal"/>
        <w:rPr>
          <w:b/>
          <w:b/>
          <w:u w:val="single"/>
        </w:rPr>
      </w:pPr>
      <w:r>
        <w:rPr>
          <w:b/>
          <w:u w:val="single"/>
        </w:rPr>
      </w:r>
    </w:p>
    <w:p>
      <w:pPr>
        <w:pStyle w:val="Normal"/>
        <w:rPr>
          <w:b/>
          <w:b/>
          <w:u w:val="single"/>
        </w:rPr>
      </w:pPr>
      <w:r>
        <w:rPr>
          <w:b/>
          <w:u w:val="single"/>
        </w:rPr>
        <w:t>Analysis</w:t>
      </w:r>
    </w:p>
    <w:p>
      <w:pPr>
        <w:pStyle w:val="Normal"/>
        <w:rPr>
          <w:b/>
          <w:b/>
          <w:u w:val="single"/>
        </w:rPr>
      </w:pPr>
      <w:r>
        <w:rPr>
          <w:b/>
          <w:u w:val="single"/>
        </w:rPr>
      </w:r>
    </w:p>
    <w:p>
      <w:pPr>
        <w:pStyle w:val="Normal"/>
        <w:rPr/>
      </w:pPr>
      <w:r>
        <w:rPr/>
        <w:tab/>
        <w:t xml:space="preserve">This book is actually more interesting than I thought it would be. More than one story intertwines together to explain the downfall of Andrew. Although I don’t think downfall is the right word. His slow descent into depression seems to be the culmination of Sarah’s decisions. Her affair seems to be one of the major factors besides what happened in Nigeria. Then again that could have been the tipping point. At this point in the story the author doesn’t explain exactly what happened in Nigeria, but more and more are being revealed. More than that but more about who Sarah really is as a wife and overall person are coming out. Chris Cleave doesn’t use a conventional way to portray what he wants to say. He jumbles everything up and doesn’t tell the reader exactly happened at one time, the reader has to figure things out for themselves. It’s a compelling way to write a book. He uses things that every person feels at one point in time. No matter who the reader is, they can connect in one way or another. May it be from depression, to the loss of someone you love, having an affair or know someone who did or even having a son with a quirk. Of course not everyone goes through these things in their own life, but they run into it at one point or another. These feelings have spanned time, through the many changes the human civilization has gone through. The feelings of happiness, sadness, confusion, love and anger have been with the human race through everything. A person can’t get rid of things that they are automatically programmed to feel. </w:t>
      </w:r>
    </w:p>
    <w:p>
      <w:pPr>
        <w:pStyle w:val="Normal"/>
        <w:rPr/>
      </w:pPr>
      <w:r>
        <w:rPr/>
      </w:r>
    </w:p>
    <w:p>
      <w:pPr>
        <w:pStyle w:val="Normal"/>
        <w:rPr/>
      </w:pPr>
      <w:r>
        <w:rPr>
          <w:b/>
          <w:u w:val="single"/>
        </w:rPr>
        <w:t>Application</w:t>
      </w:r>
    </w:p>
    <w:p>
      <w:pPr>
        <w:pStyle w:val="Normal"/>
        <w:rPr>
          <w:b/>
          <w:b/>
          <w:u w:val="single"/>
        </w:rPr>
      </w:pPr>
      <w:r>
        <w:rPr>
          <w:b/>
          <w:u w:val="single"/>
        </w:rPr>
      </w:r>
    </w:p>
    <w:p>
      <w:pPr>
        <w:pStyle w:val="Normal"/>
        <w:rPr/>
      </w:pPr>
      <w:r>
        <w:rPr/>
        <w:tab/>
        <w:t>Being able to look at your past to find out about your present and future is something that is hinted at in many works of literature. In Ancient Greece it is used it the Oedipus trilogy, but also in Homer’s Odyssey. It’s interesting to see that even though those books and Little Bee were written in different languages, cultures and time periods the same underlying message can still be seen. Not only do these works of literature show that sometimes you have to look at your past to find your mistakes but it also shows the outcomes and negative implications that one decision brought forth.</w:t>
      </w:r>
    </w:p>
    <w:p>
      <w:pPr>
        <w:pStyle w:val="Normal"/>
        <w:rPr/>
      </w:pPr>
      <w:r>
        <w:rPr/>
        <w:tab/>
        <w:t xml:space="preserve">The whole idea of this book is still shielded from the reader at this point. Nothing has come forth about what exactly happened in Nigeria. It’s been hinted at, but it hasn’t been explained. At one point Sarah was talking about how she sacrificed her finger for Bee, but she doesn’t explain in exactly what way she did this. There isn’t an obvious reason so f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8:21:00Z</dcterms:created>
  <dc:creator>Kirsten</dc:creator>
  <dc:description/>
  <dc:language>en-US</dc:language>
  <cp:lastModifiedBy>Kirsten</cp:lastModifiedBy>
  <dcterms:modified xsi:type="dcterms:W3CDTF">2012-01-02T21:03:00Z</dcterms:modified>
  <cp:revision>2</cp:revision>
  <dc:subject/>
  <dc:title>Little Bee </dc:title>
</cp:coreProperties>
</file>